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№ 6-2021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далее - Организатор аукциона), сообщает о проведении </w:t>
      </w:r>
      <w:r>
        <w:rPr>
          <w:rFonts w:cs="Times New Roman" w:ascii="Times New Roman" w:hAnsi="Times New Roman"/>
          <w:sz w:val="24"/>
          <w:szCs w:val="24"/>
        </w:rPr>
        <w:t>открытого по форме подачи предложения о це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аукциона </w:t>
      </w: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ов аренды на объекты муниципальной собственности Ейского городского поселения Ейского района – малые архитектурные форм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  <w:r>
        <w:rPr>
          <w:rFonts w:cs="Times New Roman" w:ascii="Times New Roman" w:hAnsi="Times New Roman"/>
          <w:sz w:val="24"/>
          <w:szCs w:val="24"/>
        </w:rPr>
        <w:t xml:space="preserve"> – МАФ «Бахча»,  расположенная в городе Ейске, пересечение улиц Армавирской и Шоссейной на кольце справа, место № 2 (46.681401, 38.256592), для осуществления сезонной мелкорозничной торговли бахчевыми культурами, техническое состояние имущества удовлетворительно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инимальная) цен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 учета НД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лот № 1  - 21085,8 руб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оплачивается Арендатором  в размере, определенном на основании протокола аукциона № 6-2021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перечисленная Арендатором, засчитывается в сумму арендной платы и признается первоначальным платежом, внесенным на момент заключения договора аренды, в соответствии со статьей 448 Гражданск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вшаяся сумма оплачивается Арендатором единовременно, не позднее 5 (пяти) дней с момента подписания договора аренды, в размере, установленном в п.4.3. договора аренды, без выставления счета Арендодателем, путем перечисления денежных средств на расчетный счет, указанный в п.4.3. договор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НДС оплачива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ущество передается Арендатору только после полной оплаты суммы арендной платы в соответствии с разделом 4 договор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атор обязан оплатить услуги по транспортировке Имущества к месту дислокации и месту х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действия договоров аренд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10 июля 2021 года  по 15 октября 202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е условия проекта договора аренды, документация об аукционе размещены на официальном сайте торг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информационно-коммуникационной сети "Интернет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ступны для ознакомления без взимания платы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. Заявление о предоставлении документации об аукционе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 также заявка для участия в аукционе с прилагаемыми к н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кументами, подается по рабочим дням с 14.00 до 16.00 часов по московскому времени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у Организатора аукциона: 353680, Краснодарский край, город Ейск, улица Свердлова, 106,  каб. 16, телефон (86132) 2-30-83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zo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ysk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4 июн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та окончания приема заявок на участие в аукцион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24 июня 2021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года в 10.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чало рассмотрения заявок на участие в аукционе –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24 июня 2021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6.00 час, по адресу: г. Ейск, ул. Свердлова, 106, каб.15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рассмотрения заявок на участие в аукционе: </w:t>
      </w:r>
      <w:r>
        <w:rPr>
          <w:rFonts w:cs="Times New Roman" w:ascii="Times New Roman" w:hAnsi="Times New Roman"/>
          <w:b/>
          <w:sz w:val="24"/>
          <w:szCs w:val="24"/>
        </w:rPr>
        <w:t>25 июня 2021 г.</w:t>
      </w:r>
      <w:r>
        <w:rPr>
          <w:rFonts w:cs="Times New Roman" w:ascii="Times New Roman" w:hAnsi="Times New Roman"/>
          <w:sz w:val="24"/>
          <w:szCs w:val="24"/>
        </w:rPr>
        <w:t xml:space="preserve"> в 16 часов 00 минут, по адресу: г. Ейск, ул. Свердлова, 106, каб.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>Аукцион состоится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>28 июня 2021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 xml:space="preserve"> года в 10.00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сов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аснодарский край, г. Ейск, ул. Свердлова, 106,  каб. 1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ток в размере 10% от начального размера арендной пл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>-по лоту  № 1 в сумме 2108,58 руб.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ся по следующим реквизит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ФУ в Ейском районе (УИЗО л/с 9924204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2306032606 КПП 23060100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032326430361610118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 4010281094537000001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ИК 010349101- назначение платежа: «</w:t>
      </w:r>
      <w:r>
        <w:rPr>
          <w:rFonts w:cs="Times New Roman" w:ascii="Times New Roman" w:hAnsi="Times New Roman"/>
          <w:b/>
          <w:sz w:val="22"/>
          <w:szCs w:val="22"/>
        </w:rPr>
        <w:t xml:space="preserve">Задаток, за участие в аукционе № 6-2021 на право  заключения договора аренды на лот №    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допускаются к участию в аукционе при условии поступления суммы задатка на указанный расчетный счет не позднее </w:t>
      </w:r>
      <w:r>
        <w:rPr>
          <w:rFonts w:cs="Times New Roman" w:ascii="Times New Roman" w:hAnsi="Times New Roman"/>
          <w:b/>
          <w:sz w:val="24"/>
          <w:szCs w:val="24"/>
        </w:rPr>
        <w:t>25 июня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 лицо имеет право подать только одну заявку на л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рганизатор аукциона вправе отказаться от проведения аукциона в любое время, но не позднее </w:t>
      </w:r>
      <w:r>
        <w:rPr>
          <w:rFonts w:cs="Times New Roman" w:ascii="Times New Roman" w:hAnsi="Times New Roman"/>
          <w:sz w:val="24"/>
          <w:szCs w:val="24"/>
        </w:rPr>
        <w:t xml:space="preserve">чем за пять дней до  даты окончания срока приема заявок на участие в аукционе, при этом полученные от участников аукциона задатки возвращаются им в течение 5 (пяти) рабочих дней с даты принятия решения об отказе от проведения аукци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4:00Z</dcterms:created>
  <dc:creator>администратор</dc:creator>
  <dc:description/>
  <cp:keywords/>
  <dc:language>en-US</dc:language>
  <cp:lastModifiedBy>RePack by Diakov</cp:lastModifiedBy>
  <cp:lastPrinted>2020-04-22T16:28:00Z</cp:lastPrinted>
  <dcterms:modified xsi:type="dcterms:W3CDTF">2021-06-03T09:33:00Z</dcterms:modified>
  <cp:revision>585</cp:revision>
  <dc:subject/>
  <dc:title/>
</cp:coreProperties>
</file>